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院内書式８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変更に関する判断書（治験薬概要書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</w:t>
      </w: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あいち小児保健医療総合センター長　殿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研究実施責任医師等</w:t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　　　　　氏名　　　　　　　　　　　　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令和　　年　　月　　日付の変更申請書については、下記のとおり判断します。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660"/>
      </w:tblGrid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頼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課題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変更内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性情報の更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治験薬の承認情報の更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試験の進捗状況の更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載整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</w:t>
            </w:r>
          </w:p>
          <w:p>
            <w:pPr>
              <w:pStyle w:val="Normal"/>
              <w:tabs>
                <w:tab w:val="clear" w:pos="840"/>
                <w:tab w:val="left" w:pos="5955" w:leader="none"/>
              </w:tabs>
              <w:ind w:left="710" w:right="512"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07950</wp:posOffset>
                      </wp:positionV>
                      <wp:extent cx="3840480" cy="17297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1729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5.15pt;margin-top:8.5pt;width:302.35pt;height:136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究実施責任医師の判断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B</w:t>
            </w:r>
            <w:r>
              <w:rPr>
                <w:sz w:val="21"/>
                <w:szCs w:val="21"/>
              </w:rPr>
              <w:t>審議を要す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B</w:t>
            </w:r>
            <w:r>
              <w:rPr>
                <w:sz w:val="21"/>
                <w:szCs w:val="21"/>
              </w:rPr>
              <w:t>審議を要しない</w:t>
            </w:r>
          </w:p>
        </w:tc>
      </w:tr>
      <w:tr>
        <w:trPr>
          <w:trHeight w:val="1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判断理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4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1:39:00Z</dcterms:created>
  <dc:creator>愛知県</dc:creator>
  <dc:description/>
  <cp:keywords/>
  <dc:language>en-US</dc:language>
  <cp:lastModifiedBy>あいち小児　事務局</cp:lastModifiedBy>
  <cp:lastPrinted>2008-06-20T10:46:00Z</cp:lastPrinted>
  <dcterms:modified xsi:type="dcterms:W3CDTF">2024-03-01T07:54:00Z</dcterms:modified>
  <cp:revision>6</cp:revision>
  <dc:subject/>
  <dc:title>（第９－２号様式）</dc:title>
</cp:coreProperties>
</file>